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3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2160"/>
        <w:gridCol w:w="2160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unhealth_rati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unhealth_ratio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3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0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5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5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9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o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