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11"/>
        <w:gridCol w:w="1151"/>
        <w:gridCol w:w="1297"/>
        <w:gridCol w:w="1439"/>
        <w:gridCol w:w="1872"/>
        <w:gridCol w:w="2160"/>
        <w:gridCol w:w="2304"/>
      </w:tblGrid>
      <w:tr>
        <w:trPr/>
        <w:tc>
          <w:tcPr>
            <w:tcW w:w="281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87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216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230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type_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type_3_p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type_3_np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ursing_ho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ursing_home_p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ursing_home_np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reat_event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852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910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5.359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03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320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995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93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52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05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96)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276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c_east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30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1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20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1.866**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6.026**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841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560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968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58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220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659)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246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c_cent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49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280**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7.785***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495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957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7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00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09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532)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912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3.10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68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416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3.328**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4.114**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9.214**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289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11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81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440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69)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825)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8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8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8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djusted R-squared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67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9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59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2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82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41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ity F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ear FE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ity Control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rov-Year</w:t>
            </w:r>
          </w:p>
        </w:tc>
        <w:tc>
          <w:tcPr>
            <w:tcW w:w="115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29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asechar_YearFE</w:t>
            </w:r>
          </w:p>
        </w:tc>
        <w:tc>
          <w:tcPr>
            <w:tcW w:w="115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230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