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0"/>
        <w:gridCol w:w="1153"/>
        <w:gridCol w:w="1872"/>
      </w:tblGrid>
      <w:tr>
        <w:trPr/>
        <w:tc>
          <w:tcPr>
            <w:tcW w:w="281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872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type_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nursing_home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n0_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5.818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20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81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n3_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2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8.349*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31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704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hn0_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74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.819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9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02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tc_hn3_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9.897*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3.107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7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25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67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1.175**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47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60)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155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djusted R-squared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30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F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 FE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ity Control</w:t>
            </w:r>
          </w:p>
        </w:tc>
        <w:tc>
          <w:tcPr>
            <w:tcW w:w="11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281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rov-Year</w:t>
            </w:r>
          </w:p>
        </w:tc>
        <w:tc>
          <w:tcPr>
            <w:tcW w:w="115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