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Garamond" w:hAnsi="Garamond"/>
          <w:b/>
          <w:sz w:val="20"/>
        </w:rPr>
        <w:br/>
        <w:t xml:space="preserve">Descriptive Statistics </w:t>
      </w:r>
    </w:p>
    <w:tbl>
      <w:tblPr>
        <w:tblW w:w="89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801"/>
        <w:gridCol w:w="1399"/>
        <w:gridCol w:w="1401"/>
        <w:gridCol w:w="1399"/>
        <w:gridCol w:w="1400"/>
      </w:tblGrid>
      <w:tr>
        <w:trPr/>
        <w:tc>
          <w:tcPr>
            <w:tcW w:w="2507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Variabl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Obs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Mean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Std. Dev.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Min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Max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reversed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294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7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26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judge type num 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01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59.42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02.04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175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judge other year 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01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25.95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50.26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175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judge type case ~1 r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01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1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5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judge other case~1 r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01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1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8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judge type num 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01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9.79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42.97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535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judge other year 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01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49.55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81.48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492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judge type case ~3 r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01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3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judge other case~3 r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01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1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4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claim amount 10k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01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2.66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9.11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750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defendant present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01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62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48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defendant lawyer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01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29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45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plaintiff lawyer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01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86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33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case judge num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01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.98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88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5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cited num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01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7.6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3.26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28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cited words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01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17.08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41.10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023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plaintiff entity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01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85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35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defendant entity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01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58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49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ave wage 10k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01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8.78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2.59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4.10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7.32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second emp r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01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50.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7.07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5.5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83.43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third emp r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01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49.67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6.95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6.5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84.38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ind firm num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01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4336.38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2436.69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5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1042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population 10k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01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189.79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687.6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65.01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3187.84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techexp bn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01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08.97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31.48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38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554.982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court reform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01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88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31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argument strength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01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33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12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0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896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ave law cost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01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16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7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0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375</w:t>
            </w:r>
          </w:p>
        </w:tc>
      </w:tr>
      <w:tr>
        <w:trPr/>
        <w:tc>
          <w:tcPr>
            <w:tcW w:w="890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Garamond" w:hAnsi="Garamond"/>
        <w:sz w:val="20"/>
      </w:rPr>
      <w:fldChar w:fldCharType="begin"/>
    </w:r>
    <w:r>
      <w:rPr>
        <w:sz w:val="20"/>
        <w:rFonts w:ascii="Garamond" w:hAnsi="Garamond"/>
      </w:rPr>
      <w:instrText xml:space="preserve"> PAGE </w:instrText>
    </w:r>
    <w:r>
      <w:rPr>
        <w:sz w:val="20"/>
        <w:rFonts w:ascii="Garamond" w:hAnsi="Garamond"/>
      </w:rPr>
      <w:fldChar w:fldCharType="separate"/>
    </w:r>
    <w:r>
      <w:rPr>
        <w:sz w:val="20"/>
        <w:rFonts w:ascii="Garamond" w:hAnsi="Garamond"/>
      </w:rPr>
      <w:t>1</w:t>
    </w:r>
    <w:r>
      <w:rPr>
        <w:sz w:val="20"/>
        <w:rFonts w:ascii="Garamond" w:hAnsi="Garamond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.</dc:creator>
  <dc:description/>
  <dc:language>en-US</dc:language>
  <cp:lastModifiedBy/>
  <cp:revision>0</cp:revision>
  <dc:subject/>
  <dc:title>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