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5"/>
        <w:gridCol w:w="1440"/>
        <w:gridCol w:w="1440"/>
        <w:gridCol w:w="1440"/>
        <w:gridCol w:w="1440"/>
        <w:gridCol w:w="1440"/>
        <w:gridCol w:w="1584"/>
        <w:gridCol w:w="1440"/>
        <w:gridCol w:w="1584"/>
        <w:gridCol w:w="1438"/>
      </w:tblGrid>
      <w:tr>
        <w:trPr/>
        <w:tc>
          <w:tcPr>
            <w:tcW w:w="223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06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0.6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81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1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45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82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ae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9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5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a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8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83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06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yz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8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9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dmz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715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967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fz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3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0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a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80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fd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92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3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p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66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66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66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66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66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66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66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2.196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2.223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5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5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5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5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5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5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5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600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16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rr_gdp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09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nyr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4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spre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67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34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gdp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6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n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0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p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6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I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838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28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55*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7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35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cnty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