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46"/>
        <w:gridCol w:w="1441"/>
        <w:gridCol w:w="1439"/>
        <w:gridCol w:w="1441"/>
        <w:gridCol w:w="1727"/>
        <w:gridCol w:w="1441"/>
        <w:gridCol w:w="1439"/>
        <w:gridCol w:w="1440"/>
        <w:gridCol w:w="1727"/>
      </w:tblGrid>
      <w:tr>
        <w:trPr/>
        <w:tc>
          <w:tcPr>
            <w:tcW w:w="1946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)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)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)</w:t>
            </w:r>
          </w:p>
        </w:tc>
        <w:tc>
          <w:tcPr>
            <w:tcW w:w="172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)</w:t>
            </w:r>
          </w:p>
        </w:tc>
        <w:tc>
          <w:tcPr>
            <w:tcW w:w="1441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)</w:t>
            </w:r>
          </w:p>
        </w:tc>
        <w:tc>
          <w:tcPr>
            <w:tcW w:w="1439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)</w:t>
            </w:r>
          </w:p>
        </w:tc>
        <w:tc>
          <w:tcPr>
            <w:tcW w:w="1440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)</w:t>
            </w:r>
          </w:p>
        </w:tc>
        <w:tc>
          <w:tcPr>
            <w:tcW w:w="1727" w:type="dxa"/>
            <w:tcBorders>
              <w:top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8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a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a2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a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a4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VARIABLE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winterest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apovertyp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winterest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apovertyp_D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winterest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apoverty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winterest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apovertyr_D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povertyp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2.444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6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elativec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05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8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6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2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4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8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82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7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36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98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0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2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79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12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npland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71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19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48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75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39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21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56*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45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98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2.29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31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3.5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09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0.85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69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3.98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size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0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5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8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8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1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2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28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3.01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0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7.3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2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39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labor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57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6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17*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3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4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4*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7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07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5.70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95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6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92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40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34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61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nonae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40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1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4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0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9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3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0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6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26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15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0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9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0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07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11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ice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3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3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0*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9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2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9*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17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9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14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9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26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9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93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51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tax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8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1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7*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6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7*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22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29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26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4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0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1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45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16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flood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6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3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9*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7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6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6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8*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5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96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7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66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90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47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8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63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49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drought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3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7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7*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8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0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20*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2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28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20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27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3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6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1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41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2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interestc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92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30*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74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774*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1.5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8.12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6.8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5.48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paw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9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9*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9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0*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52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88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51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39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2.regio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67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84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04*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76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3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8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64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8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0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39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52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5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28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1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57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27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3.regio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6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4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72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04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9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6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47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54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2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3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07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93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08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35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4.regio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37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5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31*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10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35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53*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6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97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4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16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18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8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48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59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5.regio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91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99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4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7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2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2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16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1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68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32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50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2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34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86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42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6.regio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6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01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62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88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1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38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44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34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20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61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26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4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0.10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72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39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67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7.regio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77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22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4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39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20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690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46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23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04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32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12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79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96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9.4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61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7.08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8.regio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74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13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58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291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41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361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35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436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98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7.76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81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8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99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2.2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32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6.29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winterest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50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6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34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18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3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4.24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76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.47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location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1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2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02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001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13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25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.19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2.38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elief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051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06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99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108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31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4.81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0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5.24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povertyp_D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322*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81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povertyr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711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3.67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apovertyr_D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297***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3.55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Constant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860***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35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374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914***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0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1.041**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-0.625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1.137***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6.75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0.18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06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14.96)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0.40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1.57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-1.38)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(20.23)</w:t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46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Observations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  <w:tc>
          <w:tcPr>
            <w:tcW w:w="1441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2,539</w:t>
            </w:r>
          </w:p>
        </w:tc>
      </w:tr>
      <w:tr>
        <w:trPr/>
        <w:tc>
          <w:tcPr>
            <w:tcW w:w="1946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4"/>
              </w:rPr>
              <w:t>R-squared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165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83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37</w:t>
            </w:r>
          </w:p>
        </w:tc>
        <w:tc>
          <w:tcPr>
            <w:tcW w:w="172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08</w:t>
            </w:r>
          </w:p>
        </w:tc>
        <w:tc>
          <w:tcPr>
            <w:tcW w:w="1441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424</w:t>
            </w:r>
          </w:p>
        </w:tc>
        <w:tc>
          <w:tcPr>
            <w:tcW w:w="1439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523</w:t>
            </w:r>
          </w:p>
        </w:tc>
        <w:tc>
          <w:tcPr>
            <w:tcW w:w="1440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366</w:t>
            </w:r>
          </w:p>
        </w:tc>
        <w:tc>
          <w:tcPr>
            <w:tcW w:w="1727" w:type="dxa"/>
            <w:tcBorders>
              <w:bottom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sz w:val="24"/>
              </w:rPr>
              <w:t>0.298</w:t>
            </w:r>
          </w:p>
        </w:tc>
      </w:tr>
    </w:tbl>
    <w:p>
      <w:pPr>
        <w:pStyle w:val="Normal"/>
        <w:bidi w:val="0"/>
        <w:jc w:val="center"/>
        <w:rPr/>
      </w:pPr>
      <w:r>
        <w:rPr>
          <w:sz w:val="24"/>
        </w:rPr>
        <w:t>z-statistics in parentheses</w:t>
      </w:r>
    </w:p>
    <w:p>
      <w:pPr>
        <w:pStyle w:val="Normal"/>
        <w:bidi w:val="0"/>
        <w:jc w:val="center"/>
        <w:rPr/>
      </w:pPr>
      <w:r>
        <w:rPr>
          <w:sz w:val="24"/>
        </w:rPr>
        <w:t>*** p&lt;0.01, ** p&lt;0.05, * p&lt;0.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