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Decriptive statistics</w:t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0"/>
        <w:gridCol w:w="1153"/>
        <w:gridCol w:w="1007"/>
        <w:gridCol w:w="865"/>
        <w:gridCol w:w="1151"/>
        <w:gridCol w:w="864"/>
      </w:tblGrid>
      <w:tr>
        <w:trPr/>
        <w:tc>
          <w:tcPr>
            <w:tcW w:w="20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s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in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ax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expor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3.9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.35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.58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diversity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33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08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.029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treat_year0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1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9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ag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07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.13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6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.60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4,9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.9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51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.68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.0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labor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65,82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.80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06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36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6.0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rofi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5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11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89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00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gdp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6,34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.35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18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.6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.5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pennes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3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6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743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peopl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4,0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.56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5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.97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.136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railway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.14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6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.5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.30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highway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.0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20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.37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.62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yanhaihaiguan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3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7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eavy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5,17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7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9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