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0"/>
        <w:gridCol w:w="1296"/>
        <w:gridCol w:w="2160"/>
        <w:gridCol w:w="2593"/>
        <w:gridCol w:w="2160"/>
      </w:tblGrid>
      <w:tr>
        <w:trPr/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59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_type_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_nursing_hom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_type_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_1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0_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25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53**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753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434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1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37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3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5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3_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204**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587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075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3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42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1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06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138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57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2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812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6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83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2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4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22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36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ean Y 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48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3060000000000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1.04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59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