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1"/>
        <w:gridCol w:w="1152"/>
        <w:gridCol w:w="1872"/>
        <w:gridCol w:w="1583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6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eat_ev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26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262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225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8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8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88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62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4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538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2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22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6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2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ean Y 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4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7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6.765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